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67491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Максимяк І.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>підприємця Максимяк Ірини Іванівни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ТВП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153га, яка знаходиться на пр. Л.Українки, 15-а, для реконструкції з добудовою приміщення готелю та кафе «Баварія»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Максимяк Ірині Іванівні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Максимяк Ірині Ів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2:0035) загальною площею 0,0153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 Л.Українки, 15-а,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8.03.2013 року № 495363 між Калуською міською радою та </w:t>
      </w:r>
      <w:r>
        <w:rPr>
          <w:b/>
          <w:sz w:val="22"/>
          <w:szCs w:val="22"/>
        </w:rPr>
        <w:t>ТзОВ «ТВП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Максимяк Ірину Іванівну</w:t>
      </w:r>
      <w:r>
        <w:rPr/>
        <w:t xml:space="preserve"> </w:t>
      </w:r>
      <w:r>
        <w:rPr>
          <w:rFonts w:cs="Arial" w:ascii="Arial" w:hAnsi="Arial"/>
        </w:rPr>
        <w:t>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</w:rPr>
        <w:t xml:space="preserve">Секретар міської ради                            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 xml:space="preserve">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29:00Z</dcterms:modified>
  <cp:revision>4</cp:revision>
  <dc:subject/>
  <dc:title> УКРАЇНА     </dc:title>
</cp:coreProperties>
</file>